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02271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0.12.2013 г.  № 527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 Златоус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Администрации Златоустовского городск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от 20.03.2013 г. № 92-П «Об утвержден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хемы теплоснабжения Златоустовск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на период до 2025 год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исвоении статуса единых теплоснабжающих организаций на территории Златоустовск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» 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4  Федерального закона «Об общих принципах организации     местного   самоуправления  в Российской Федерации», подпунктом 6 пункта 1 статьи 6 Федерального закона «О теплоснабжении», Правилами организации теплоснабжения в Российской Федерации, утвержденными Постановлением РФ № 808 от 08.08.2012г.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Ф от 22.02.2013г. №154, постановлением  Администрации Златоустовского городского округа от 20.03.2013 г. № 92-П «Об утверждении схемы     теплоснабжения   Златоустовского      городского     округа на период до 2025 года и присвоении статуса единых теплоснабжающих организаций на территории Златоустовского городского округа», постановлением Администрации    Златоустовского городского округа от 18.11.2013г. № 467-П «О снятии статуса единой теплоснабжающей организации с муниципального унитарного предприятия «Коммунальные сети» Златоустовского городского округа», рассмотрев итоговый протокол отбора единых теплоснабжающих организаций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изменения в постановление Администрации Златоустовского городского округа от 20.03.2013 г. № 92-П «Об утверждении схемы теплоснабжения Златоустовского городского округа на период до 2025 года и присвоении статуса единых теплоснабжающих организаций на территории Златоустовского городского округа»: 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дополнить пунктом   3 в следующей  редакции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ind w:right="-2" w:hanging="0"/>
        <w:jc w:val="both"/>
        <w:rPr/>
      </w:pPr>
      <w:r>
        <w:rPr>
          <w:sz w:val="28"/>
          <w:szCs w:val="28"/>
        </w:rPr>
        <w:tab/>
        <w:t>«С 01.01.2014 года присвоить статус единой теплоснабжающей организации в зонах деятельности 1-13: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в зоне деятельности  1 (ТЭЦ ОАО «Златмаш») и котельная в  Орловском тепличном хозяйстве открытому акционерному обществу «Златоустовский машиностроительный заво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оступившей заявки в Администрацию Златоустовского городского округа № 8830 от 25.11.2013г. от открытого акционерного общества «Златоустовский машиностроительный завод» о присвоении статуса единой теплоснабжающей организации в  зоне деятельности  1 (ТЭЦ ОАО «Златмаш») и котельная в  Орловском тепличном хозяйстве;</w:t>
      </w:r>
    </w:p>
    <w:p>
      <w:pPr>
        <w:pStyle w:val="Normal"/>
        <w:tabs>
          <w:tab w:val="clear" w:pos="720"/>
          <w:tab w:val="left" w:pos="9637" w:leader="none"/>
        </w:tabs>
        <w:suppressAutoHyphens w:val="true"/>
        <w:ind w:right="-2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       - в зонах деятельности 2-13 муниципальному унитарному предприятию «Коммунальные сети»     Златоустовского      городского     округа     (далее МУП «Коммунальные сети» ЗГО), владеющему в соответствующих зонах деятельности тепловыми сетями с наибольшей тепловой емкостью в связи с отсутствием  заявок от теплоснабжающих организаций Златоустовского городского округа на присвоение статуса единой теплоснабжающей организации, руководствуясь п. 11 Правил организации теплоснабжения в Российской Федерации, утвержденных Постановлением РФ № 808 от 08.08.2012г.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Таблицу 9.1 Приложения 1 постановления Администрации Златоустовского городского округа от 20.03.2013 г. № 92-П «Об утверждении схемы      теплоснабжения Златоустовского городского округа на период до 2025 года и присвоении статуса единых теплоснабжающих организаций на территории Златоустовского городского округа»  изложить в новой редакции (приложение 1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2 постановления Администрации Златоустовского городского округа от 20.03.2013 г. № 92-П «Об утверждении схемы теплоснабжения Златоустовского городского округа на период до 2025 года и присвоении статуса единых теплоснабжающих организаций на территории Златоустовского     городского округа» изложить в новой редакции (приложение 2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4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5. Организацию выполнения настоящего постановления возложить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Р.А. Болотов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 Галекбарову Д.И., УЖКХ, ОАО «Златмаш», ООО «ЗМЗ-Энерго», ООО «Теплоэнергетик», МУП «РКБ», ОВСМИ, ЭУ, Отдел цен, прок.</w:t>
      </w:r>
    </w:p>
    <w:sectPr>
      <w:type w:val="nextPage"/>
      <w:pgSz w:w="11906" w:h="16838"/>
      <w:pgMar w:left="1418" w:right="851" w:gutter="0" w:header="0" w:top="993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35:00Z</dcterms:created>
  <dc:creator>prot_1</dc:creator>
  <dc:description/>
  <dc:language>en-US</dc:language>
  <cp:lastModifiedBy>prot_1</cp:lastModifiedBy>
  <cp:lastPrinted>2013-12-23T09:35:00Z</cp:lastPrinted>
  <dcterms:modified xsi:type="dcterms:W3CDTF">2013-12-23T04:35:00Z</dcterms:modified>
  <cp:revision>2</cp:revision>
  <dc:subject/>
  <dc:title>город Златоуст Челябинской области</dc:title>
</cp:coreProperties>
</file>